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spacing w:lineRule="auto" w:line="360"/>
        <w:ind w:firstLine="723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小学数学四年级上册教学计划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40"/>
          <w:szCs w:val="28"/>
        </w:rPr>
      </w:pPr>
      <w:r>
        <w:rPr>
          <w:rFonts w:ascii="宋体;SimSun" w:hAnsi="宋体;SimSun" w:cs="宋体;SimSun"/>
          <w:b/>
          <w:sz w:val="40"/>
          <w:szCs w:val="28"/>
        </w:rPr>
        <w:t>一、学情分析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四年级现有学生</w:t>
      </w:r>
      <w:r>
        <w:rPr>
          <w:rFonts w:cs="宋体;SimSun" w:ascii="宋体;SimSun" w:hAnsi="宋体;SimSun"/>
          <w:sz w:val="28"/>
          <w:szCs w:val="28"/>
        </w:rPr>
        <w:t>*</w:t>
      </w:r>
      <w:r>
        <w:rPr>
          <w:rFonts w:ascii="宋体;SimSun" w:hAnsi="宋体;SimSun" w:cs="宋体;SimSun"/>
          <w:sz w:val="28"/>
          <w:szCs w:val="28"/>
        </w:rPr>
        <w:t>人。根据学生的年龄特点和认知规律，在教学方面除了重视加强基础知识的教学，还要注意发展学生智力，培养学生能力，养成良好的学习习惯。四年级学生已经从中年级迈向高年级，他们的思维已经开始由具体形象思维过渡到抽象思维，对周围事物的认识较以前上升了一个层次，已经会用归纳概括的方法认识事物及解决问题，学生已经具备了初步的数学知识，为学好本册教材打下了良好的基础。　但学生的基础知识的掌握和能力的差别很大，如计算速度、参与小组讨论的能力，解答应用题的思维能力等。课堂中教师虽尽力关注学生的个别差异，由于班中学生数多，个别学生的知识断层点，无法弥补，优等生的潜能也没能充分挖掘出来，无法面面俱到，这也是本学期需要解决的教学难点之一。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z w:val="40"/>
          <w:szCs w:val="28"/>
        </w:rPr>
        <w:t>二、教材内容分析及编排特点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这一册教材包括下面一些内容：大数的认识，计算器，三位数乘两位数，平行与相交，除数是两位数的除法，统计，综合应用和数学实践活动等。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在数与计算方面，这一册教材安排了大数的认识，三位数乘两位数，除数是两位数的除法。在小学阶段，本学期结束后，有关正整数的认识和计算的内容将全部教学完。本册这些知识的学习，一方面使学生学会用较大的数进行表达和交流，掌握较大数范围内的计算技能，进一步发展数感；另一方面通过十进制计数法的学习，对有关数概念的各方面知识进行系统的整理和融会贯通，为学生形成科学、合理的数学认知结构奠定基础；并为进一步系统学习小数、分数及小数、分数的四则运算做好铺垫。因此，这部分知识仍然是小学生应该掌握和形成的基础知识和基本技能。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在实际操作方面，结合生活中大数目的计算，使学生初步认识计算器，学会用计算器进行一些简单的、必要的计算。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在空间与图形方面，这一册教材安排了平行与相交一个单元，发展学生的初步空间概念。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在统计知识方面，本册教材安排了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格代表多个单位的条形统计图，它是在学习简单条形统计图的基础上进行学习的。教材介绍了一格代表多个单位的条形统计图，让学生利用已有的知识，学会看懂这种统计图并学习进行数据分析，进一步体会统计在现实生活中的作用，形成统计的观念。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在用数学解决问题方面，教材一方面结合乘法和除法两个单元，教学用所学的乘、除法计算知识解决生活中的简单问题；另一方面，安排了“综合应用”的教学内容，引导学生通过观察、猜测、实验、推理等活动，初步体会的运筹的数学思想方法，感受数学的魅力。同时让学生学习应用优化的思想方法解决一些简单的实际问题，培养学生观察、分析及推理的能力，培养他们探索数学问题的兴趣和发现、欣赏数学美的意识。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本册教材根据学生所学习的数学知识和生活经验，安排了两个综合应用数学的综合应用——“荡秋千”和“纸与我们的生活”，让学生通过小组合作的探究活动或有现实背景的活动，运用所学知识解决问题，体会探索的乐趣和数学的实际应用，感受用数学的愉悦，培养学生的数学意识和实践能力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40"/>
          <w:szCs w:val="28"/>
        </w:rPr>
      </w:pPr>
      <w:r>
        <w:rPr>
          <w:rFonts w:ascii="宋体;SimSun" w:hAnsi="宋体;SimSun" w:cs="宋体;SimSun"/>
          <w:b/>
          <w:sz w:val="40"/>
          <w:szCs w:val="28"/>
        </w:rPr>
        <w:t>三、教学目标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一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知识与能力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认识计数单位“十万”“百万”“千万”“亿”“十亿”“百亿”“千亿”，认识自然数，掌握十进制计数法，会根据数级读、写亿以内和亿以上的数，会根据要求用“四舍五入”法求一个数的近似数。体会和感受大数在日常生活中的应用，进一步培养数感。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结合生活中大数目的计算，使学生初步认识计算器，学会用计算器进行一些简单的、必要的计算。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．会笔算三位数乘两位数的乘法、除数是两位数的除法，会进行相应的乘、除法估算和验算。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．会口算两位数乘一位数（积在</w:t>
      </w:r>
      <w:r>
        <w:rPr>
          <w:rFonts w:cs="宋体;SimSun" w:ascii="宋体;SimSun" w:hAnsi="宋体;SimSun"/>
          <w:sz w:val="28"/>
          <w:szCs w:val="28"/>
        </w:rPr>
        <w:t>100</w:t>
      </w:r>
      <w:r>
        <w:rPr>
          <w:rFonts w:ascii="宋体;SimSun" w:hAnsi="宋体;SimSun" w:cs="宋体;SimSun"/>
          <w:sz w:val="28"/>
          <w:szCs w:val="28"/>
        </w:rPr>
        <w:t>以内）和几百几十乘一位数，整十数除整十数、整十数除几百几十数。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．认识垂线、平行线，会用直尺、三角板画垂线和平行线。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．结合生活情境和探索活动学习图形的有关知识，发展空间观念。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．了解不同形式的条形统计图，学会简单的数据分析，进一步体会统计在现实生活中的作用。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．经历从实际生活中发现问题、提出问题、解决问题的过程，体会数学在日常生活中的作用，初步形成综合运用数学知识解决问题的能力。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二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过程与方法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创造性的使用和处理教材。教学选取的素材要密切联系学生的现实生活，新颖有趣，激发学生学习数学的兴趣。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在教学中，要注重利用“信息窗”“情境图”，引导学生发现问题、解决问题。强化学生的问题意识。要创设有趣的数学活动，使学生能充分体验，把主动权放给学生。重视有效的小组研讨，培养学生独立思考和合作交流的能力，体验合作的快乐。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尽量采用灵活多样的教学形式，激发学生对口算和计算的兴趣，提高学生准确计算的能力。提倡多样化的学习方式，重视学生个性发展。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应用题的教学要重视学生理解题意，分析题意的过程，准确的把握数量关系，逐步提高举一反三的能力。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、要充分利用数学学具，重视学生操作，让学生积极的动手、动脑、动口。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、作业布置力求少而精，对不同层次的学生应区别对待。作业批改要及时，并努力做好批改记录，以便进行有的放矢的反馈和矫正。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、对后进生要多给与关心和帮助，多给他们提供成功的机会，激发其上进心。鼓励学生间的相互帮助，使后进生乐于接受。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、努力提高自己的业务水平，多读书，多查阅资料，掌握先进的教学理念。多听课，多评课，汲取先进教师的教学经验，不断完善自己的教学方法。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、引导学生主动参与小组，提高互助合作效率，培养合作互助的能力，提高小组学习的有效性。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三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情感态度与价值观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在他人的指导下，对身边与数学有关的事物有好奇心和兴趣，能积极参与数学活动。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了解可以用数和形来描述某些生活现象，感受数学与日常生活的密切联系，体验学习数学的作用。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在他人的鼓励与帮助下，能克服在数学活动中遇到的某些困难，获得成功的体验，增强学好数学的信心。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在他人的指导下，能发现错误并及时改正，逐步养成良好的学习习惯。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．初步了解运筹的思想，培养从生活中发现数学问题的意识，初步形成观察、分析及推理的能力。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．养成认真作业、书写整洁的良好习惯。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、进一步培养学生检验的习惯，进行爱国主义教育，爱社会主义教育和唯物辩证观点的教育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40"/>
          <w:szCs w:val="28"/>
        </w:rPr>
      </w:pPr>
      <w:r>
        <w:rPr>
          <w:rFonts w:ascii="宋体;SimSun" w:hAnsi="宋体;SimSun" w:cs="宋体;SimSun"/>
          <w:b/>
          <w:sz w:val="40"/>
          <w:szCs w:val="28"/>
        </w:rPr>
        <w:t>四、教学重点、难点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大数的认识，三位数乘两位数，除数是两位数的除法，平行与相交是本册教材的重点教学内容。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能用综合算式解答两步应用题。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教学难点：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观察物体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灵活运用运算定律进行简便运算。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教学关键</w:t>
      </w:r>
      <w:r>
        <w:rPr>
          <w:rFonts w:cs="宋体;SimSun" w:ascii="宋体;SimSun" w:hAnsi="宋体;SimSun"/>
          <w:sz w:val="28"/>
          <w:szCs w:val="28"/>
        </w:rPr>
        <w:t>: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通过“精讲巧练”，使学生提高计算题的正确率，灵活运用简便方法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40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通过分析并改变条件和问题，加深学生对数量关系的理解，以培养学生灵活</w:t>
      </w:r>
      <w:r>
        <w:rPr>
          <w:rFonts w:ascii="宋体;SimSun" w:hAnsi="宋体;SimSun" w:cs="宋体;SimSun"/>
          <w:b/>
          <w:sz w:val="40"/>
          <w:szCs w:val="28"/>
        </w:rPr>
        <w:t>五、主要教学措施与策略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教学中主要采用讲授法、讨论法、实际操作法、演示法、练习法、比较法、分析法、综合法，充分发挥学生的自主性，运用同桌互助、小组合作、男女竞争等相关措施，建设自主互助学习型课堂。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重视教学情景的创设，关注学生的生活经验，提供丰富的感性材料，加强学生的操作活动，结合生活实际帮助学生建立有关的数学概念。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培养学生估测、估算的意识，重视培养学生的估测、估算能力。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让学生通过解决实际问题来学习计算，提高教学的实效性，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运用“迁移”法进行教学，培养学生举一反三的能力。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、引导学生独立思考、合作交流，让学生体验探究的乐趣。恰当、适时地运用小组合作学习方式，重视培养学生的应用意识和解决实际问题的能力。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、重视直观教学，充分发挥教具、学具的作用。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、注重学生对计算过程和方法的理解，抓住重点，突破难点，使学生打下扎实的知识基础。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、让学生充分经历猜想、实验、验证的过程，主动建构数学知识。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、从学生已有的知识和经验出发，通过实物教具、学具引导学生在理解的基础上掌握概念、法则、知识之间的联系规律和解答方法。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、对于重点、难点内容和关键部分，要放在突出的位置，使学生切实周围，也可以采取适当分散、多举事例等办法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六、课时安排</w:t>
      </w:r>
    </w:p>
    <w:tbl>
      <w:tblPr>
        <w:tblW w:w="9850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1315"/>
        <w:gridCol w:w="6578"/>
        <w:gridCol w:w="979"/>
      </w:tblGrid>
      <w:tr>
        <w:trPr>
          <w:trHeight w:val="420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周次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日期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知识点标题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备注</w:t>
            </w:r>
          </w:p>
        </w:tc>
      </w:tr>
      <w:tr>
        <w:trPr>
          <w:trHeight w:val="420" w:hRule="atLeast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第一周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9.2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 xml:space="preserve">1.1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认识计算器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9.3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 xml:space="preserve">1.2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用计算器探索规律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9.4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单元练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9.5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 xml:space="preserve">2.1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用字母表示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第二周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9.6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 xml:space="preserve">2.2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用字母表示等量关系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9.9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 xml:space="preserve">2.3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用字母表示数量关系、公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9.10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单元练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9.11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 xml:space="preserve">3.1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加法结合律、交换律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9.12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 xml:space="preserve">3.2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运用加法运算律简便计算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第三周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9.16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 xml:space="preserve">3.3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乘法结合律、交换律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9.17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 xml:space="preserve">3.4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运用乘法结合律、交换律简便计算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9.18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 xml:space="preserve">3.5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乘法分配律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9.19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 xml:space="preserve">3.6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运用乘法分配律简便计算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9.20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单元练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第四周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9.23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 xml:space="preserve">4.1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三角形的认识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9.24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 xml:space="preserve">4.2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三角形的分类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9.25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 xml:space="preserve">4.3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三角形三边之间的关系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9.26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 xml:space="preserve">4.4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三角形的内角和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9.27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 xml:space="preserve">4.5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平行四边形的认识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第五周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9.30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 xml:space="preserve">4.6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梯形的认识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第六周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10.8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 xml:space="preserve">4.7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图形的密铺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10.9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单元练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10.10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 xml:space="preserve">5.1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小数的意义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10.11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 xml:space="preserve">5.2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小数的数位顺序表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第七周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10.14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 xml:space="preserve">5.3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小数的大小比较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10.15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 xml:space="preserve">5.4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小数的性质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10.16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 xml:space="preserve">5.5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小数点位置移动引起小数大小的变化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10.17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 xml:space="preserve">5.6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名数的改写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10.18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 xml:space="preserve">5.7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求小数的近似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第八周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10.21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 xml:space="preserve">5.8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改写成以“万”或“亿”作单位的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10.22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单元练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10.23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 xml:space="preserve">6.1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观察物体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10.24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单元练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10.25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 xml:space="preserve">7.1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小数加减法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第九周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10.28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 xml:space="preserve">7.2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小数的加减混合运算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10.29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 xml:space="preserve">7.3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智慧广场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10.30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单元练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10.31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 xml:space="preserve">8.1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小数乘整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11.1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 xml:space="preserve">8.2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小数乘小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第十周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11.4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 xml:space="preserve">8.3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小数连乘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11.5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 xml:space="preserve">8.4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小数四则混合运算、简便运算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11.6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单元练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11.7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 xml:space="preserve">9.1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平均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11.8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 xml:space="preserve">9.2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分段统计表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第十一周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11.11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 xml:space="preserve">9.3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消费知多少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11.12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单元练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11.13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 xml:space="preserve">10.1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除数是整数的小数除法（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）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11.14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 xml:space="preserve">10.2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除数是整数的小数除法（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）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11.15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 xml:space="preserve">10.3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除数是小数的小数除法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第十二周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11.18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单元练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11.19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 xml:space="preserve">10.4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求商近似值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11.20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 xml:space="preserve">10.5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认识循环小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11.21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 xml:space="preserve">10.6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小数四则混合运算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11.22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 xml:space="preserve">10.7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回顾整理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第十三周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11.25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 xml:space="preserve">10.8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综合练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11.26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 xml:space="preserve">z.1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小数的意义和性质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11.27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 xml:space="preserve">z.2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小数加减法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11.28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 xml:space="preserve">z.3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小数乘除法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11.29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 xml:space="preserve">z.4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计算器、用字母表示数、运算律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第十四周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12.2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 xml:space="preserve">z.5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认识多边形、观察物体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12.3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 xml:space="preserve">z.6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平均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12.4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 xml:space="preserve">z.7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综合练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12.5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总复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12.6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总复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第十五周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12.9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总复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12.10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总复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12.11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总复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12.12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总复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12.13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总复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第十六周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12.16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总复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12.17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总复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12.18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总复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12.19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总复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12.20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总复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第十七周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12.23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总复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12.24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总复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12.25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总复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12.26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总复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12.27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总复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第十八周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12.30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总复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12.31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总复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1.2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总复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1.3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总复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第十九周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1.6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总复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1..7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总复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1.8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总复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1.9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总复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1.10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总复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420"/>
        <w:jc w:val="right"/>
        <w:rPr>
          <w:rFonts w:ascii="宋体;SimSun" w:hAnsi="宋体;SimSun" w:cs="Arial"/>
          <w:b/>
          <w:b/>
          <w:kern w:val="0"/>
          <w:sz w:val="28"/>
          <w:szCs w:val="28"/>
        </w:rPr>
      </w:pPr>
      <w:r>
        <w:rPr>
          <w:rFonts w:cs="Arial" w:ascii="宋体;SimSun" w:hAnsi="宋体;SimSun"/>
          <w:b/>
          <w:kern w:val="0"/>
          <w:sz w:val="28"/>
          <w:szCs w:val="28"/>
        </w:rPr>
      </w:r>
    </w:p>
    <w:sectPr>
      <w:type w:val="nextPage"/>
      <w:pgSz w:w="11906" w:h="16838"/>
      <w:pgMar w:left="1134" w:right="1020" w:gutter="0" w:header="0" w:top="1134" w:footer="0" w:bottom="102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505050"/>
      <w:u w:val="single"/>
    </w:rPr>
  </w:style>
  <w:style w:type="character" w:styleId="Zihaofc03">
    <w:name w:val="zihao fc03"/>
    <w:basedOn w:val="Style13"/>
    <w:qFormat/>
    <w:rPr/>
  </w:style>
  <w:style w:type="character" w:styleId="Style14">
    <w:name w:val="页脚 字符"/>
    <w:qFormat/>
    <w:rPr>
      <w:kern w:val="2"/>
      <w:sz w:val="18"/>
      <w:szCs w:val="18"/>
    </w:rPr>
  </w:style>
  <w:style w:type="character" w:styleId="Fc04stagselectedjsfcurrentfc05">
    <w:name w:val="fc04 stag selected js-fcurrent fc05"/>
    <w:basedOn w:val="Style13"/>
    <w:qFormat/>
    <w:rPr/>
  </w:style>
  <w:style w:type="character" w:styleId="Fc04stag">
    <w:name w:val="fc04 stag"/>
    <w:basedOn w:val="Style13"/>
    <w:qFormat/>
    <w:rPr/>
  </w:style>
  <w:style w:type="character" w:styleId="Prightpntfc03">
    <w:name w:val="pright pnt fc03"/>
    <w:basedOn w:val="Style13"/>
    <w:qFormat/>
    <w:rPr/>
  </w:style>
  <w:style w:type="character" w:styleId="Blogsepphide">
    <w:name w:val="blogsep phide"/>
    <w:basedOn w:val="Style13"/>
    <w:qFormat/>
    <w:rPr/>
  </w:style>
  <w:style w:type="character" w:styleId="Iblockicn0icn0919">
    <w:name w:val="iblock icn0 icn0-919"/>
    <w:basedOn w:val="Style13"/>
    <w:qFormat/>
    <w:rPr/>
  </w:style>
  <w:style w:type="character" w:styleId="Style15">
    <w:name w:val="页眉 字符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left4">
    <w:name w:val="pleft4"/>
    <w:basedOn w:val="Style13"/>
    <w:qFormat/>
    <w:rPr/>
  </w:style>
  <w:style w:type="character" w:styleId="Tcnt3">
    <w:name w:val="tcnt3"/>
    <w:basedOn w:val="Style13"/>
    <w:qFormat/>
    <w:rPr/>
  </w:style>
  <w:style w:type="character" w:styleId="Blogsep2">
    <w:name w:val="blogsep2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23:27:00Z</dcterms:created>
  <dc:creator>精品</dc:creator>
  <dc:description>精品</dc:description>
  <cp:keywords>精品</cp:keywords>
  <dc:language>en-US</dc:language>
  <cp:lastModifiedBy>lcj</cp:lastModifiedBy>
  <dcterms:modified xsi:type="dcterms:W3CDTF">2019-05-06T23:27:00Z</dcterms:modified>
  <cp:revision>2</cp:revision>
  <dc:subject>精品</dc:subject>
  <dc:title>精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